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Приложение 4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 решению Гродненск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районного исполнительн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омитета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>
          <w:lang w:val="en-US"/>
        </w:rPr>
        <w:t>2</w:t>
      </w:r>
      <w:r>
        <w:rPr/>
        <w:t xml:space="preserve">7.01.2017  № </w:t>
      </w:r>
      <w:r>
        <w:rPr>
          <w:lang w:val="en-US"/>
        </w:rPr>
        <w:t>72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 xml:space="preserve">Список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exact" w:line="280"/>
              <w:jc w:val="both"/>
              <w:rPr/>
            </w:pPr>
            <w:r>
              <w:rPr/>
              <w:t>объектов капитального  ремонта и модернизации  жилищного  фонда, находящегося в хозяйственном ведении ГРУП  «Скидельское ЖКХ», на 2017 год, финансируемых за счёт средств, отчисленных гражданами на капитальный ремонт жилищного фон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36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440"/>
        <w:gridCol w:w="1920"/>
        <w:gridCol w:w="1826"/>
      </w:tblGrid>
      <w:tr>
        <w:trPr>
          <w:trHeight w:val="27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План на 2017 год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ланируется освоить,</w:t>
            </w:r>
          </w:p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общей площади квартир жилого дома, подлежащего капитальному ремонту, кв.м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апитальный ремонт, модернизация жилищного фонда с вводом общей площад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Капитальный ремонт жилого дома </w:t>
              <w:br/>
              <w:t xml:space="preserve">№ 13 по ул. Клубная в г. Скиде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 по  разделу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питальный ремонт, модернизация отдельных элементов конструкций зданий жилищного фонд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1. Капитальный ремонт жилого дома </w:t>
              <w:br/>
              <w:t xml:space="preserve">№ 10 по ул. 1 Мая в агрогородке Обух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жилого дома № 3 по ул. Молодежная в д. Ко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питальный ремонт жилого дома </w:t>
              <w:br/>
              <w:t xml:space="preserve">№ 15 по ул. Клубная в г. Скиде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3. Капитальный ремонт жилого дома </w:t>
              <w:br/>
              <w:t xml:space="preserve">№ 3 по ул. Рябова в агрогородке Вертелиш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жилого дома № 4 по ул. 1 Мая в агрогородке Обух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ого дома № 10 по ул. Ленина в агрогородке Вертелишк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ого дома № 3 по ул. Ленина в агрогородке Вертелиш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жилого дома № 9 по ул. Ленина в агрогородке Вертелиш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ого дома № 1 по ул. Школьная в агрогородке Обух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ого дома № 3 по ул. Молодежная в агрогородке Квас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питальный ремонт жилого дома</w:t>
              <w:br/>
              <w:t xml:space="preserve"> № 11  по ул. Клубная в г. Скиде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ого дома </w:t>
              <w:br/>
              <w:t xml:space="preserve">№ 36а по ул. Октябрьская в г. Скиде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ого дома № 7 по ул. Клубная в г. Скиде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 разделу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241 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пи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0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0:00Z</dcterms:created>
  <dc:creator>Zhanetta</dc:creator>
  <dc:description/>
  <cp:keywords/>
  <dc:language>en-US</dc:language>
  <cp:lastModifiedBy>User</cp:lastModifiedBy>
  <cp:lastPrinted>2017-01-30T07:15:00Z</cp:lastPrinted>
  <dcterms:modified xsi:type="dcterms:W3CDTF">2017-01-30T05:17:00Z</dcterms:modified>
  <cp:revision>10</cp:revision>
  <dc:subject/>
  <dc:title>Приложение 4</dc:title>
</cp:coreProperties>
</file>